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6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дение совещания Экспертной группы 25.06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6/ОАЭ-ДГТ/20 на право заключения договора поставки мебели, кресел офисных и стульев  (далее – открытый аукцион №16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16/ОАЭ-ДГТ/20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6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824 230 (восемьсот двадцать четыре тысячи двести тридцать) руб. 00 коп. без НДС (989 076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, сборки и расстановки Товара –  в течение 60 (шестидесяти) дней с момента перечисления предоплаты. Датой поставки считается дата доставки Товара Заказчику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, сборки и расстановки Товара – г. Хабаровск, ул. Шеронова 56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25» июня 2020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 </w:t>
      </w:r>
      <w:r>
        <w:rPr>
          <w:i/>
          <w:sz w:val="24"/>
          <w:szCs w:val="24"/>
        </w:rPr>
        <w:t xml:space="preserve">При рассмотрении аукционных заявок представленных, к участию в </w:t>
      </w:r>
      <w:r>
        <w:rPr>
          <w:bCs/>
          <w:i/>
          <w:sz w:val="24"/>
          <w:szCs w:val="24"/>
        </w:rPr>
        <w:t xml:space="preserve"> открытом аукционе  №16/ОАЭ-ДГТ/20, выступил В.В.Ёлкин: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4"/>
          <w:szCs w:val="24"/>
          <w:u w:val="single"/>
        </w:rPr>
        <w:t>Претендент №1 – ООО «Кверти»</w:t>
      </w:r>
      <w:r>
        <w:rPr>
          <w:bCs/>
          <w:i/>
          <w:sz w:val="24"/>
          <w:szCs w:val="24"/>
        </w:rPr>
        <w:t>, в составе аукционной заявки предоставил техническое предложение, соответствующее требованиям п.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bCs/>
          <w:i/>
          <w:sz w:val="24"/>
          <w:szCs w:val="24"/>
        </w:rPr>
        <w:t>3.3., 7.7. аукционной документац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4"/>
          <w:szCs w:val="24"/>
          <w:u w:val="single"/>
        </w:rPr>
        <w:t>Претендент №2 – ООО «РОМУЛ»</w:t>
      </w:r>
      <w:r>
        <w:rPr>
          <w:bCs/>
          <w:i/>
          <w:sz w:val="24"/>
          <w:szCs w:val="24"/>
        </w:rPr>
        <w:t>, в составе аукционной заявки предоставил техническое предложение, соответствующее требованиям п.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bCs/>
          <w:i/>
          <w:sz w:val="24"/>
          <w:szCs w:val="24"/>
        </w:rPr>
        <w:t>3.3., 7.7. аукционной документац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4"/>
          <w:szCs w:val="24"/>
          <w:u w:val="single"/>
        </w:rPr>
        <w:t>Претендент №3 – ООО «Новоторг»</w:t>
      </w:r>
      <w:r>
        <w:rPr>
          <w:bCs/>
          <w:i/>
          <w:sz w:val="24"/>
          <w:szCs w:val="24"/>
        </w:rPr>
        <w:t>, в составе аукционной заявки предоставил техническое предложение, соответствующее требованиям п.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bCs/>
          <w:i/>
          <w:sz w:val="24"/>
          <w:szCs w:val="24"/>
        </w:rPr>
        <w:t>3.3., 7.7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16/ОАЭ-ДГТ/20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 не представлен документ соответствующий требованиям п.п. 7.1.8.5. аукционной документации, а именно выписка из единого государственного реестра юридических лиц, выданная не ранее чем за 30 (тридцать) дней до дня размещения извещения о проведении открытого аукциона на сайтах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/>
            </w:pPr>
            <w:r>
              <w:rPr>
                <w:rFonts w:eastAsia="Calibri"/>
                <w:bCs/>
              </w:rPr>
              <w:t>- не представлен документ соответствующий требованиям п.п. 7.1.8.6. аукционной документации, подтверждающий полномочия лица, подписавшего аукционную заявку;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 представлен документ не соответствующий требованиям п.п. 7.1.8.13. аукционной документации, по форме приложения № 4 без указания информации о том  (является/не является) открытый аукцион №16/ОАЭ-ДГТ/20 сделкой, в отношении которой имеется заинтересованность,</w:t>
            </w:r>
            <w:r>
              <w:rPr>
                <w:rFonts w:eastAsia="Calibri"/>
                <w:i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</w:rPr>
              <w:t>без приложения необходимых документов;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6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16/ОАЭ-ДГТ/20, Претендента № 3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2. Признать Претендента № 3 – Участником №1 открытого аукциона №16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3. Отказать в допуске к участию в открытом аукционе №16/ОАЭ-ДГТ/20 Претенденту № 1 в связи с несоответствием его аукционной заявки требованиям, установленным п.п. </w:t>
      </w:r>
      <w:r>
        <w:rPr>
          <w:rFonts w:eastAsia="Calibri"/>
          <w:bCs/>
          <w:sz w:val="24"/>
          <w:szCs w:val="24"/>
        </w:rPr>
        <w:t>7.1.8.5</w:t>
      </w:r>
      <w:r>
        <w:rPr>
          <w:rFonts w:eastAsia="Calibri"/>
          <w:bCs/>
        </w:rPr>
        <w:t xml:space="preserve">. </w:t>
      </w:r>
      <w:r>
        <w:rPr>
          <w:bCs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аукционной документации открытого аукциона №16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2.1.4. Отказать в допуске к участию в открытом аукционе №16/ОАЭ-ДГТ/20 Претенденту № 2 в связи с несоответствием его аукционной заявки требованиям, установленным п.п. </w:t>
      </w:r>
      <w:r>
        <w:rPr>
          <w:rFonts w:eastAsia="Calibri"/>
          <w:bCs/>
          <w:sz w:val="24"/>
          <w:szCs w:val="24"/>
        </w:rPr>
        <w:t>7.1.8.6., 7.1.8.13</w:t>
      </w:r>
      <w:r>
        <w:rPr>
          <w:rFonts w:eastAsia="Calibri"/>
          <w:bCs/>
          <w:sz w:val="22"/>
          <w:szCs w:val="22"/>
        </w:rPr>
        <w:t>.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аукционной документации открытого аукциона №16/ОАЭ-ДГТ/20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 В связи с тем, что к участию в открытом аукционе №16/ОАЭ-ДГТ/20 допущен один претендент, признать открытый аукцион №16/ОАЭ-ДГТ/20 не состоявшимся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6. На основании перечисления 2 п.п. 6.10.2. аукционной документации заключить договор с Участником №1, допущенным к участию в открытом аукционе №16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1-30T09:28:00Z</cp:lastPrinted>
  <dcterms:modified xsi:type="dcterms:W3CDTF">2020-06-26T08:55:00Z</dcterms:modified>
  <cp:revision>150</cp:revision>
  <dc:subject/>
  <dc:title/>
</cp:coreProperties>
</file>